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1 – ½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1: Monday, October 19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58"/>
        <w:gridCol w:w="2582"/>
        <w:gridCol w:w="3060"/>
        <w:gridCol w:w="2700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 pm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ive at Schoo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will escort to Media Conference Room (Team Work Roo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in Team Work room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m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com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re School Sta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S Cafeteria - Main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Orientation and Training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r of Facili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5*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will conduct tour of both build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 and Hopkins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n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ited Sta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THS Cafeteria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use own transportation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1:00Z</dcterms:modified>
  <cp:revision>4</cp:revision>
  <dc:subject/>
  <dc:title>HAVERFORD SENIOR HIGH SCHOOL</dc:title>
</cp:coreProperties>
</file>